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spacing w:lineRule="auto" w:line="240"/>
              <w:ind w:left="34" w:right="17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spacing w:lineRule="auto" w:line="240"/>
              <w:ind w:left="34" w:right="17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ТОШАНСКОГО СЕЛЬСОВЕТА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4145" w:leader="none"/>
              </w:tabs>
              <w:spacing w:lineRule="auto" w:line="240"/>
              <w:ind w:left="34" w:right="17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СНОЗЕРСКОГО РАЙОНА</w:t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spacing w:lineRule="auto" w:line="240"/>
              <w:ind w:left="34" w:right="17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spacing w:lineRule="auto" w:line="240"/>
              <w:ind w:left="34" w:right="17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2935, Новосибирская область,</w:t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spacing w:lineRule="auto" w:line="240"/>
              <w:ind w:left="34" w:right="17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снозерский район, с.Лотошное</w:t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spacing w:lineRule="auto" w:line="240"/>
              <w:ind w:left="34" w:right="17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ица Лазорская, 12</w:t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spacing w:lineRule="auto" w:line="240"/>
              <w:ind w:left="34" w:right="17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л. (38357) 60-332</w:t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spacing w:lineRule="auto" w:line="240"/>
              <w:ind w:right="17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spacing w:lineRule="auto" w:line="240"/>
              <w:ind w:left="34" w:right="17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spacing w:lineRule="auto" w:line="240"/>
              <w:ind w:left="34" w:right="17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spacing w:lineRule="auto" w:line="240"/>
              <w:ind w:left="34" w:right="17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/>
              <w:ind w:left="4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КУРАТУРУ</w:t>
            </w:r>
          </w:p>
          <w:p>
            <w:pPr>
              <w:pStyle w:val="Normal"/>
              <w:spacing w:lineRule="auto" w:line="240"/>
              <w:ind w:left="45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ЗЕРСКОГО РАЙОНА</w:t>
            </w:r>
          </w:p>
          <w:p>
            <w:pPr>
              <w:pStyle w:val="Normal"/>
              <w:spacing w:lineRule="auto" w:line="240"/>
              <w:ind w:left="4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ОЙ ОБЛАСТИ</w:t>
            </w:r>
          </w:p>
          <w:p>
            <w:pPr>
              <w:pStyle w:val="Normal"/>
              <w:spacing w:lineRule="auto" w:line="240"/>
              <w:ind w:left="4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4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6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ю</w:t>
            </w:r>
          </w:p>
          <w:p>
            <w:pPr>
              <w:pStyle w:val="Normal"/>
              <w:spacing w:lineRule="auto" w:line="240"/>
              <w:ind w:left="6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курора района</w:t>
            </w:r>
          </w:p>
          <w:p>
            <w:pPr>
              <w:pStyle w:val="Normal"/>
              <w:spacing w:lineRule="auto" w:line="240"/>
              <w:ind w:left="402" w:right="-222" w:firstLine="26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ему советнику юстиции И.В.Макалеву.</w:t>
            </w:r>
          </w:p>
          <w:p>
            <w:pPr>
              <w:pStyle w:val="Normal"/>
              <w:spacing w:lineRule="auto" w:line="240"/>
              <w:ind w:left="459" w:righ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45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45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5"/>
        <w:spacing w:before="60" w:after="0"/>
        <w:ind w:left="0" w:right="-3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 Ваше представление   от 15.07.2020 №7/307в-2019</w:t>
      </w:r>
    </w:p>
    <w:p>
      <w:pPr>
        <w:pStyle w:val="Style15"/>
        <w:spacing w:before="60" w:after="0"/>
        <w:ind w:left="0" w:right="-3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«об устранении нарушений законодательства о безопасности дорожного движения».По результатам рассмотрения данного представления.</w:t>
      </w:r>
    </w:p>
    <w:p>
      <w:pPr>
        <w:pStyle w:val="Style15"/>
        <w:spacing w:before="60" w:after="0"/>
        <w:ind w:left="0" w:right="-3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аем следующее:</w:t>
      </w:r>
    </w:p>
    <w:p>
      <w:pPr>
        <w:pStyle w:val="Style15"/>
        <w:spacing w:before="60" w:after="0"/>
        <w:ind w:left="0" w:right="-3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ышеуказанное  представление рассмотрено с участием представителя прокуратуры Краснозерского района А.С.Проскуриной.</w:t>
      </w:r>
    </w:p>
    <w:p>
      <w:pPr>
        <w:pStyle w:val="Style15"/>
        <w:spacing w:before="60" w:after="0"/>
        <w:ind w:left="0" w:right="-3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азработаны проекты НПА в сфере безопасности дорожного движения</w:t>
      </w:r>
    </w:p>
    <w:p>
      <w:pPr>
        <w:pStyle w:val="Normal"/>
        <w:shd w:fill="FFFFFF" w:val="clear"/>
        <w:spacing w:lineRule="atLeast" w:line="360"/>
        <w:ind w:firstLine="567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влечен к дисциплинарной ответственности специалист администрации (Распоряжение №  13-РЛС от 03.08.2020год, копия прилагается</w:t>
      </w:r>
    </w:p>
    <w:p>
      <w:pPr>
        <w:pStyle w:val="Normal"/>
        <w:shd w:fill="FFFFFF" w:val="clear"/>
        <w:spacing w:lineRule="atLeast" w:line="360"/>
        <w:ind w:firstLine="567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Главы Лотошанского сельсовета                                                 </w:t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зерского района                                                                         Р.С.Гришко</w:t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ind w:left="-142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42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42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42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42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42" w:right="-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-142" w:right="-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ргиенко Л.Л.</w:t>
      </w:r>
    </w:p>
    <w:p>
      <w:pPr>
        <w:pStyle w:val="Normal"/>
        <w:ind w:left="-142" w:right="-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0-221</w:t>
      </w:r>
    </w:p>
    <w:sectPr>
      <w:type w:val="nextPage"/>
      <w:pgSz w:w="11906" w:h="16838"/>
      <w:pgMar w:left="1418" w:right="1133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P10">
    <w:name w:val="p10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8:35:00Z</dcterms:created>
  <dc:creator>User</dc:creator>
  <dc:description/>
  <cp:keywords/>
  <dc:language>en-US</dc:language>
  <cp:lastModifiedBy>Пользователь</cp:lastModifiedBy>
  <cp:lastPrinted>2020-08-04T14:53:00Z</cp:lastPrinted>
  <dcterms:modified xsi:type="dcterms:W3CDTF">2020-08-04T07:53:00Z</dcterms:modified>
  <cp:revision>8</cp:revision>
  <dc:subject/>
  <dc:title>АДМИНИСТРАЦИЯ</dc:title>
</cp:coreProperties>
</file>