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  </w:t>
      </w: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ОШАНСКОГО СЕЛЬСОВЕТА КРАСНОЗЕР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00.00.2020                                                 с.Лотошное                              № 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использования автомобильных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 местного значения Лотошанс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сибирской области пр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и мероприятий по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е, мобилизационной подготовке,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Федерального закона № 257-ФЗ  от 08.11.2007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и  в соответствии  с Уставом  Лотошанского сельсовета   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сибирской области,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ьзования автомобильных дорог местного значения Лотошанского сельсовета   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согласно (приложению № 1).</w:t>
      </w:r>
    </w:p>
    <w:p>
      <w:pPr>
        <w:pStyle w:val="Normal"/>
        <w:spacing w:lineRule="atLeast" w:line="39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Лотошанского сельсовета Краснозерского района Новосибирской области» и на официальном сайте администрации Лотошанского сельсовета Краснозерского района Новосибирской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Лотоша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зерского района                                                                   Р.С.Гришк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ги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-22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Лотошанского сельсове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раснозерского района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00.00.2020 № 0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автомобильных дорог местного значения Лотошанского сельсовета Краснозер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цели, задачи, процедуру использования автомобильных дорог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квидации последствий чрезвычай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Правовой основой Порядка является Федеральный закон от 08.11.2007 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й закон от 06.10.2003г. 131-ФЗ «Об общих принципах организации местного самоуправления в Российской Федер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Автомобильные дороги, используемые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– это дороги, которые необходимы для обеспечения гражданской обороны, мобилизационной подготовки, соединяющие военные, важные государственные и социальные объекты и предназначенные </w:t>
      </w:r>
      <w:r>
        <w:rPr>
          <w:rFonts w:cs="Times New Roman" w:ascii="Times New Roman" w:hAnsi="Times New Roman"/>
          <w:sz w:val="28"/>
          <w:szCs w:val="28"/>
        </w:rPr>
        <w:t>в условиях военного времени для воинских перевозок, эвакуации населения, объектов хозяйственного, социального и культурного на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. Мобилизационная подготовка определяется как комплекс мероприятий, проводимых в мирное время, по заблаговременной подготовке экономики Российской Федерации, экономики субъектов РФ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Ф, других войск, воинских формирований,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территории,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, применяется такая мера, как ограничение движения транспортных средств и осуществление их досмот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я и обеспечение мобилизационной подготовки автомобильных дорог местного значения осуществляется органами местного самоуправления.</w:t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лномочия органов местного самоуправления в области использования автомобильных дорог и осуществления дорожной деятель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ение контроля за обеспечением сохранности автомобильных дорог местного знач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работка основных направлений инвестиционной политики в области развития автомобильных дорог местного знач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Осуществление дорожной деятельности в отношении автомобильных дорог местного 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включа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Эвакуацию населения, материальных средств и культурных ценностей из районов военных конфликтов, подвергаемых опасности воздействия средств массового поражения, очагов поражения и зон радиоактивного, химического и биологического (бактериального) заражения (загрязнения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Доставку материальных средств и техники к местам строительства недостающих защитных сооруж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воз сил и средств гражданской обороны к местам проведения аварийно-спасательных и других рабо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ывоз из очагов поражения пострадавшего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рожное обеспечение действий сил и мероприятий гражданской обороны заключается в заблаговременной подготовке транспортных маршрутов к массовым перевозкам, которое  включает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емонт и содержание в проезжем состоянии полотна автомобильных дорог и искусственных сооружений на ни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конструкцию существующих и строительство новых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азработку и осуществление мероприятий по техническому прикрытию автомобильных дорог в целях быстрейшей ликвидации разрушений и повреждений их (создание запасов строительных материалов и новых конструкций, выделение и расстановка сил и средств для выполнения восстановительных работ на важнейших объектах и участках дорог) для обеспечения ввода формирований в очаги поражения и эвакуации пораженны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азработку мероприятий по обеспечению маршрутов эвакуации населения пешим порядк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ранспортное и дорожное обеспечение осуществляют в тесном взаимодейств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 дорожными войсками - по совместному использованию автомобильных дорог для передвижения войск, воинских перевозок и перевозок гражданской обороны, а также по техническому прикрытию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 военным комиссариатом Доволенского, Кочковского и Краснозерского районов  - по определению автомобильного транспорта, оставшегося в ведении гражданской обороны после отмобилизования для нужд Вооруженных Си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  <w:szCs w:val="28"/>
        </w:rPr>
      </w:pPr>
      <w:r>
        <w:rPr>
          <w:rFonts w:cs="Times New Roman" w:ascii="Times New Roman" w:hAnsi="Times New Roman"/>
          <w:b/>
          <w:spacing w:val="-2"/>
          <w:sz w:val="48"/>
          <w:szCs w:val="2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um">
    <w:name w:val="num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52:00Z</dcterms:created>
  <dc:creator>gochs</dc:creator>
  <dc:description/>
  <cp:keywords/>
  <dc:language>en-US</dc:language>
  <cp:lastModifiedBy>Пользователь</cp:lastModifiedBy>
  <cp:lastPrinted>2020-07-14T10:16:00Z</cp:lastPrinted>
  <dcterms:modified xsi:type="dcterms:W3CDTF">2020-08-04T08:02:00Z</dcterms:modified>
  <cp:revision>36</cp:revision>
  <dc:subject/>
  <dc:title/>
</cp:coreProperties>
</file>